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8.9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Трошкови специјализације (превоза): 77.604,98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 xml:space="preserve">Shoppster“: </w:t>
      </w:r>
      <w:r>
        <w:rPr>
          <w:lang w:val="sr-RS"/>
        </w:rPr>
        <w:t>1.848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КП Шумадија (месечне карте): 24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превоз запослених: 417.243,0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399946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2:0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2T12:04:00Z</dcterms:modified>
  <cp:revision>2</cp:revision>
  <dc:subject/>
  <dc:title>ZASTAVA ZZZR,d</dc:title>
</cp:coreProperties>
</file>